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28 февраля 2019 года</w:t>
        <w:tab/>
        <w:tab/>
        <w:tab/>
        <w:tab/>
        <w:tab/>
        <w:tab/>
        <w:tab/>
        <w:tab/>
        <w:tab/>
        <w:t>№ 15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4535" w:hanging="0"/>
        <w:rPr/>
      </w:pPr>
      <w:r>
        <w:rPr/>
        <w:t>Отчёт о проделанной работе муниципального бюджетного учреждения «Библиотека» ЗАТО Озерный Тверской области за 2018 год</w:t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567"/>
        <w:rPr/>
      </w:pPr>
      <w:r>
        <w:rPr/>
        <w:t xml:space="preserve">Заслушав отчёт заведующей муниципального бюджетного учреждения «Библиотека» ЗАТО Озерный Тверской области (далее - МБУ «Библиотека» ЗАТО Озерный) </w:t>
      </w:r>
      <w:r>
        <w:rPr>
          <w:rFonts w:eastAsia="Times New Roman"/>
          <w:bCs/>
          <w:color w:val="000000"/>
          <w:lang w:eastAsia="ru-RU"/>
        </w:rPr>
        <w:t>Ермаковой Дианы Александровны</w:t>
      </w:r>
      <w:r>
        <w:rPr/>
        <w:t>, в соответствии со статьёй 27 Устава ЗАТО Озерный Тверской области Дума ЗАТО Озерный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 xml:space="preserve">Отчёт о проделанной работе муниципального бюджетного учреждения «Библиотека» ЗАТО Озерный Тверской области за 2018 год принять к сведению (приложение). </w:t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ind w:left="0" w:right="-1" w:firstLine="567"/>
        <w:rPr/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</w:t>
        <w:tab/>
        <w:tab/>
        <w:tab/>
        <w:tab/>
        <w:t>Н.А. Яковлев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решению Думы ЗАТО Озерный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Тверской области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28.02.2019 г. № 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center"/>
        <w:rPr/>
      </w:pPr>
      <w:r>
        <w:rPr>
          <w:b/>
        </w:rPr>
        <w:t>ОТЧЁТ</w:t>
      </w:r>
    </w:p>
    <w:p>
      <w:pPr>
        <w:pStyle w:val="Normal"/>
        <w:ind w:left="0" w:hanging="0"/>
        <w:jc w:val="center"/>
        <w:rPr/>
      </w:pPr>
      <w:r>
        <w:rPr>
          <w:b/>
        </w:rPr>
        <w:t>о проделанной работе муниципального бюджетного учреждения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«Библиотека» ЗАТО Озерный Тверской области за 2018 год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firstLine="567"/>
        <w:rPr/>
      </w:pPr>
      <w:r>
        <w:rPr/>
        <w:t>Муниципальная библиотека функционирует в ЗАТО Озерный Тверской области восемнадцать лет. С 2000 года, после ликвидации 98 Дома культуры Российской армии, библиотека стала структурным подразделением отдела культуры и спорта администрации ЗАТО Озерный Тверской области, а уже с 3 марта 2009 года учреждение является юридическим лицом.</w:t>
      </w:r>
    </w:p>
    <w:p>
      <w:pPr>
        <w:pStyle w:val="Normal"/>
        <w:ind w:left="0" w:firstLine="567"/>
        <w:rPr/>
      </w:pPr>
      <w:r>
        <w:rPr/>
        <w:t>Учредитель - администрация ЗАТО Озерный Тверской области.</w:t>
      </w:r>
    </w:p>
    <w:p>
      <w:pPr>
        <w:pStyle w:val="Normal"/>
        <w:ind w:left="0" w:firstLine="567"/>
        <w:rPr/>
      </w:pPr>
      <w:r>
        <w:rPr/>
        <w:t>МБУ «Библиотека» ЗАТО Озерный Тверской области (далее – библиотека, учреждение) осуществляет свою деятельность в соответствии с законами и иными нормативными актами Российской Федерации, Тверской области, а также на основании Устава ЗАТО Озерный Тверской области. Учреждением разработаны и приняты локальные акты, стандарт муниципальной услуги «Библиотечное обслуживание населения ЗАТО Озерный Тверской области», которые позволяют повышать качество оказания библиотечных услуг.</w:t>
      </w:r>
    </w:p>
    <w:p>
      <w:pPr>
        <w:pStyle w:val="Normal"/>
        <w:ind w:left="0" w:firstLine="567"/>
        <w:rPr/>
      </w:pPr>
      <w:r>
        <w:rPr/>
        <w:t>Основной вид деятельности МБУ «Библиотека» - это бесплатное библиотечное и информационное обслуживание населения ЗАТО Озерный.</w:t>
      </w:r>
    </w:p>
    <w:p>
      <w:pPr>
        <w:pStyle w:val="Normal"/>
        <w:ind w:left="0" w:firstLine="567"/>
        <w:rPr/>
      </w:pPr>
      <w:r>
        <w:rPr/>
        <w:t>В 2018 году определились три основных направления развития библиоте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культурно - просветительский центр для интеллектуального развития и культурного досуга населения ЗАТО Озерны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активный информационный центр, дающий пользователю профессиональные консультации в навигации и выборе источников информ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хранитель мирового и российского культурного наследия.</w:t>
      </w:r>
    </w:p>
    <w:p>
      <w:pPr>
        <w:pStyle w:val="Normal"/>
        <w:ind w:left="0" w:firstLine="567"/>
        <w:rPr/>
      </w:pPr>
      <w:r>
        <w:rPr/>
        <w:t>МБУ «Библиотека» участвует в муниципальной программе «Культура ЗАТО Озерный Тверской области», которая является организационной основой городской политики в области культуры.</w:t>
      </w:r>
    </w:p>
    <w:p>
      <w:pPr>
        <w:pStyle w:val="Normal"/>
        <w:ind w:left="0" w:firstLine="567"/>
        <w:rPr/>
      </w:pPr>
      <w:r>
        <w:rPr/>
        <w:t xml:space="preserve">Реализуя основные задачи, библиотека тесно сотрудничает с МБУ «Дворец культуры», образовательными учреждениями, с МБОУ ДО «ДШИ» ЗАТО Озерный, с Тверской областной  библиотекой им. А.М. Горького, с Тверской областной специальной библиотекой для слепых имени М.И. Суворова, средствами массовой информации. </w:t>
      </w:r>
    </w:p>
    <w:p>
      <w:pPr>
        <w:pStyle w:val="Normal"/>
        <w:ind w:left="0" w:firstLine="567"/>
        <w:rPr/>
      </w:pPr>
      <w:r>
        <w:rPr/>
        <w:t>Особый акцент в своей деятельности библиотека делает на работу с детьми и подростками.</w:t>
      </w:r>
    </w:p>
    <w:p>
      <w:pPr>
        <w:pStyle w:val="Normal"/>
        <w:ind w:left="0" w:firstLine="567"/>
        <w:rPr/>
      </w:pPr>
      <w:r>
        <w:rPr/>
        <w:t>К выборам президента Российской Федерации проводились мероприятия цикла "Я - человек. Я - гражданин", в которых участвовали старшеклассники общеобразовательных школ.</w:t>
      </w:r>
    </w:p>
    <w:p>
      <w:pPr>
        <w:pStyle w:val="Normal"/>
        <w:ind w:left="0" w:firstLine="567"/>
        <w:rPr/>
      </w:pPr>
      <w:r>
        <w:rPr/>
        <w:t xml:space="preserve">На протяжении 9 лет еженедельно проводятся занятия в кружке «Час в библиотеке». В библиотеку приходят ученики 1-х классов группы продленного дня МБОУ СОШ № 1 ЗАТО Озерный. У ребят развивается устойчивый интерес к книге, они </w:t>
      </w:r>
      <w:r>
        <w:rPr>
          <w:bCs/>
        </w:rPr>
        <w:t>учатся ориентироваться в библиотечном пространстве.</w:t>
      </w:r>
    </w:p>
    <w:p>
      <w:pPr>
        <w:pStyle w:val="Normal"/>
        <w:ind w:left="0" w:firstLine="567"/>
        <w:rPr/>
      </w:pPr>
      <w:r>
        <w:rPr/>
        <w:t>Во время весенних каникул традиционно проводится праздник детской книги «Книжкина Неделя». Для детей, отдыхающих в летних оздоровительных лагерях при школах, работники библиотеки подготовили и провели 9 тематических мероприятий.</w:t>
      </w:r>
    </w:p>
    <w:p>
      <w:pPr>
        <w:pStyle w:val="Normal"/>
        <w:ind w:left="0" w:firstLine="567"/>
        <w:rPr/>
      </w:pPr>
      <w:r>
        <w:rPr/>
        <w:t xml:space="preserve">В 2018 году стартовал новый проект "Озерный. История живая". Совместно с педагогами и старшеклассниками МБОУ СОШ № 2 ЗАТО Озерный, а также с газетой "Дни Озерного" работники библиотеки организуют встречи с интересными людьми ЗАТО Озерный. С теми, кто стоял у истоков становления дивизии и городка. </w:t>
      </w:r>
    </w:p>
    <w:p>
      <w:pPr>
        <w:pStyle w:val="Normal"/>
        <w:ind w:left="0" w:firstLine="567"/>
        <w:rPr/>
      </w:pPr>
      <w:r>
        <w:rPr/>
        <w:t>МБУ «Библиотека» сотрудничает и с военнослужащими 7-ой гвардейской ракетной Режицкой Краснознамённой дивизии. Для солдат из батальона охраны и разведки, а также для других жителей Озерного в течение 2018 года проводились литературно-музыкальные вечера в клубе "Литературная гостиная". Наибольший интерес у жителей вызвали мероприятия: "Архипелаг совести" к 100-летию Солженицына, "Поющий нерв эпохи" к 80-летию В.Высоцкого, «Поколение беспокойных сердец» к 100-летию комсомола.</w:t>
      </w:r>
    </w:p>
    <w:p>
      <w:pPr>
        <w:pStyle w:val="Normal"/>
        <w:ind w:left="0" w:firstLine="567"/>
        <w:rPr/>
      </w:pPr>
      <w:r>
        <w:rPr/>
        <w:t>Библиотекой в 2018 году проводились акции к праздничным датам и дни открытых дверей для привлечения жителей ЗАТО Озерный к чтению книг. На конец года было зарегистрировано 4067 пользователей.</w:t>
      </w:r>
    </w:p>
    <w:p>
      <w:pPr>
        <w:pStyle w:val="Normal"/>
        <w:ind w:left="0" w:firstLine="567"/>
        <w:rPr/>
      </w:pPr>
      <w:r>
        <w:rPr/>
        <w:t xml:space="preserve">Традиционной стала выставка декоративно-прикладного творчества читателей «А каждый читатель как тайна» проводимая к празднованию Дня дивизии - Дня Озерного. </w:t>
      </w:r>
    </w:p>
    <w:p>
      <w:pPr>
        <w:pStyle w:val="Normal"/>
        <w:ind w:left="0" w:firstLine="567"/>
        <w:rPr/>
      </w:pPr>
      <w:r>
        <w:rPr/>
        <w:t xml:space="preserve">В читальном зале работает Деловой информационный центр, где могут получать нужную информацию и услуги предприниматели, занятые в сфере малого и среднего бизнеса. На базе делового центра в 2018 году было проведено 9 on-line вебинаров. </w:t>
      </w:r>
    </w:p>
    <w:p>
      <w:pPr>
        <w:pStyle w:val="Normal"/>
        <w:ind w:left="0" w:firstLine="567"/>
        <w:rPr/>
      </w:pPr>
      <w:r>
        <w:rPr/>
        <w:t>На них жители городка могли задать свои вопросы уполномоченному по правам человека в Тверской области Н.А. Егоровой и ведущим специалистам области, касающиеся ЖКХ, медицины, проблем инвалидов. 2 on-line вебинара было проведено с Министерством культуры Тверской области. Один вебинар- с военнослужащими, руководством и психологами Владимирской армии по противодействию экстремизму.</w:t>
      </w:r>
    </w:p>
    <w:p>
      <w:pPr>
        <w:pStyle w:val="Normal"/>
        <w:ind w:left="0" w:firstLine="567"/>
        <w:rPr/>
      </w:pPr>
      <w:r>
        <w:rPr/>
        <w:t xml:space="preserve">Работники библиотеки выступают в  местных средствах массовой информации с тематическими обзорами литературы. В 2018 году на страницах газеты «Дни Озерного» жители городка могли ознакомиться с аннотациями к новым книгам. </w:t>
      </w:r>
    </w:p>
    <w:p>
      <w:pPr>
        <w:pStyle w:val="Normal"/>
        <w:ind w:left="0" w:firstLine="567"/>
        <w:rPr/>
      </w:pPr>
      <w:r>
        <w:rPr/>
        <w:t>Данные обзоры позволяют не только расширить читательскую аудиторию, но и напомнить населению, что в ЗАТО Озерном есть библиотека и чтение книг – хороший вид досуга.</w:t>
      </w:r>
    </w:p>
    <w:p>
      <w:pPr>
        <w:pStyle w:val="Normal"/>
        <w:ind w:left="0" w:firstLine="567"/>
        <w:rPr/>
      </w:pPr>
      <w:r>
        <w:rPr/>
        <w:t xml:space="preserve">За 2018 год читатели посетили библиотеку 15647 раз. Это меньше, чем в 2017 году, но связано только с тем, что 3 месяца библиотека была закрыта на плановую проверку фонда, которая проводится раз в 5 лет. </w:t>
      </w:r>
    </w:p>
    <w:p>
      <w:pPr>
        <w:pStyle w:val="Normal"/>
        <w:ind w:left="0" w:firstLine="567"/>
        <w:rPr/>
      </w:pPr>
      <w:r>
        <w:rPr/>
        <w:t xml:space="preserve">Книжный фонд на сегодняшний день составляет 30918 экземпляров. Читатели могут получить необходимую литературу не только в библиотеке, но и заказать необходимое в областной библиотеке им. А.М. Горького, используя межбиблиотечный абонемент. </w:t>
      </w:r>
    </w:p>
    <w:p>
      <w:pPr>
        <w:pStyle w:val="Normal"/>
        <w:ind w:left="0" w:firstLine="567"/>
        <w:rPr/>
      </w:pPr>
      <w:r>
        <w:rPr/>
        <w:t xml:space="preserve">Библиотека активно участвует в создании Тверского регионального электронного каталога. Ежегодно работники МБУ «Библиотеки» ЗАТО Озерный его пополняют более, чем на 600 позиций. На 1 января 2018 года работниками библиотеки внесена </w:t>
      </w:r>
      <w:r>
        <w:rPr>
          <w:b/>
        </w:rPr>
        <w:t>4231</w:t>
      </w:r>
      <w:r>
        <w:rPr/>
        <w:t xml:space="preserve"> запись. </w:t>
      </w:r>
    </w:p>
    <w:p>
      <w:pPr>
        <w:pStyle w:val="Normal"/>
        <w:ind w:left="0" w:firstLine="567"/>
        <w:rPr/>
      </w:pPr>
      <w:r>
        <w:rPr/>
        <w:t>За отчетный период в библиотеке для жителей ЗАТО Озерный было организовано и проведено 59 мероприятий, которые посетили 976 человек.</w:t>
      </w:r>
    </w:p>
    <w:p>
      <w:pPr>
        <w:pStyle w:val="Normal"/>
        <w:ind w:left="0" w:firstLine="567"/>
        <w:rPr/>
      </w:pPr>
      <w:r>
        <w:rPr/>
        <w:t>Оформлено 98 книжных выставок, которые помогают читателям в выборе литературы, получению информации о библиотечном фонде.</w:t>
      </w:r>
    </w:p>
    <w:p>
      <w:pPr>
        <w:pStyle w:val="Normal"/>
        <w:ind w:left="0" w:firstLine="567"/>
        <w:rPr/>
      </w:pPr>
      <w:r>
        <w:rPr/>
        <w:t>В читальном зале библиотеки подключён бесплатный Wi-Fi и имеется выход в скайп. Есть свой сайт и страница в социальной сети ВКонтакте. Продвигается работа библиотеки и в интернете. С конца августа 2016 года еженедельно на сайте АИС "Единое информационное пространство в сфере культуры" размещаются анонсы мероприятий, которые планируются провести. На конец года была размещена информация о 19 наиболее важных событиях.</w:t>
      </w:r>
    </w:p>
    <w:p>
      <w:pPr>
        <w:pStyle w:val="Normal"/>
        <w:ind w:left="0" w:firstLine="567"/>
        <w:rPr/>
      </w:pPr>
      <w:r>
        <w:rPr/>
        <w:t xml:space="preserve">МБУ «Библиотека» ЗАТО Озерный старается соответствовать Модельному стандарту деятельности общедоступной библиотеки. Но для этого библиотека нуждается в дополнительных площадях: для размещения библиотечного фонда, для организации отдельных площадок для групповых занятий и самообразования, зон отдыха, чтения, зон для молодежи и детей, - в новом мультимедийном оборудовании (например, в библиотеки нет отдельного компьютера для читателей), современной мебели. </w:t>
      </w:r>
    </w:p>
    <w:p>
      <w:pPr>
        <w:pStyle w:val="Normal"/>
        <w:ind w:left="0" w:firstLine="567"/>
        <w:rPr/>
      </w:pPr>
      <w:r>
        <w:rPr/>
        <w:t>МБУ «Библиотека» ЗАТО Озерный находится на муниципальном финансировании. Субсидия на выполнение муниципального задания в 2018 году составила 1мил. 466 тысяч руб.  Из этой суммы на оплату труда приходится - 61%, на налоги - 17%.</w:t>
      </w:r>
    </w:p>
    <w:p>
      <w:pPr>
        <w:pStyle w:val="Normal"/>
        <w:ind w:left="0" w:firstLine="567"/>
        <w:rPr/>
      </w:pPr>
      <w:r>
        <w:rPr/>
        <w:t>Ежегодно пополняется книжный фонд. Для этого на приобретение книг было истрачено 50 тыс. руб., а на подписку периодических изданий - 58 тыс. руб. Выделяемые суммы не увеличивались на протяжении 5 лет.</w:t>
      </w:r>
    </w:p>
    <w:p>
      <w:pPr>
        <w:pStyle w:val="Normal"/>
        <w:ind w:left="0" w:firstLine="567"/>
        <w:rPr/>
      </w:pPr>
      <w:r>
        <w:rPr/>
        <w:t>Печатные издания дорожают из года в год, учреждению приходится делать нелегкий выбор между качеством литературы и ее количеством. Так, за отчетный период закуплено всего 191 экз. новой литературы, что на 59 книг меньше, чем в прошлом году. Произведена подписка на 18 наименований газет и журналов, что на 7 изданий меньше, чем в 2017 году.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22:00Z</dcterms:created>
  <dc:creator>Your User Name</dc:creator>
  <dc:description/>
  <cp:keywords/>
  <dc:language>en-US</dc:language>
  <cp:lastModifiedBy>USERZATO</cp:lastModifiedBy>
  <cp:lastPrinted>2019-03-01T09:43:00Z</cp:lastPrinted>
  <dcterms:modified xsi:type="dcterms:W3CDTF">2019-03-01T06:43:00Z</dcterms:modified>
  <cp:revision>13</cp:revision>
  <dc:subject/>
  <dc:title/>
</cp:coreProperties>
</file>